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рдловская област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3-е  заседание 2-го созы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ЕШЕНИЕ №  207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12.2012 г.                                                                          с. Краснополянское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Об утверждении плана работы Думы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раснополянского сельского поселения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 2013 год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реализации основных положений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Федерального закона от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; выполнения наказов избирателей, для формирования единой программы действий по исполнению полномочий по исполнению муниципальных функций и предоставлению муниципальных услуг  Дума Краснополянского сельского поселения </w:t>
      </w:r>
      <w:r>
        <w:rPr>
          <w:rStyle w:val="Emphasis"/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Дум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раснополянского сельского поселения  на 2013 год (приложение № 1)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ые комиссии Думы Краснополянского сельского посел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путем размещения полного текста на официальном сайте Краснополянского сельского посел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asnopolya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widowControl/>
        <w:ind w:left="7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7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7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7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7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7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7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раснополянского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3:54:00Z</dcterms:created>
  <dc:creator>5</dc:creator>
  <dc:description/>
  <cp:keywords/>
  <dc:language>en-US</dc:language>
  <cp:lastModifiedBy>1</cp:lastModifiedBy>
  <cp:lastPrinted>2013-02-27T15:47:00Z</cp:lastPrinted>
  <dcterms:modified xsi:type="dcterms:W3CDTF">2013-02-27T10:48:00Z</dcterms:modified>
  <cp:revision>32</cp:revision>
  <dc:subject/>
  <dc:title>РОССИЙСКАЯ ФЕДЕРАЦИЯ</dc:title>
</cp:coreProperties>
</file>